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68265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68265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68265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68265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68265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68265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682659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68265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68265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682659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68265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68265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68265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68265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68265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68265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68265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68265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68265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68265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68265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68265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68265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68265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68265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68265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68265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68265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68265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68265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68265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68265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68265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682659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682659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68265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68265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682659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682659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