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14066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1406659"/>
            <w:bookmarkStart w:id="1" w:name="__Fieldmark__0_24214066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